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 umowy nr………………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</w:t>
      </w:r>
    </w:p>
    <w:p>
      <w:pPr>
        <w:pStyle w:val="Normal"/>
        <w:jc w:val="right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 zdawczo-odbior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usługi </w:t>
      </w:r>
      <w:r>
        <w:rPr>
          <w:rFonts w:cs="Arial" w:ascii="Arial" w:hAnsi="Arial"/>
          <w:bCs/>
          <w:iCs/>
          <w:sz w:val="22"/>
          <w:szCs w:val="22"/>
        </w:rPr>
        <w:t>naprawy kabla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bioru przedłożono następujące dokumenty dotyczące przedmiotu odbioru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o następujące prace z formularza cenowego stanowiącego załącznik nr 7 do Umowy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z obmiarem prac ).…………..……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tość wykonanych prac zgodnie z formularzem cenowym stanowiącym załącznik nr 7 do Umowy 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…………………………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.………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    ………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przez wykonawcę stwierdza się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LAEKPE+Arial;Arial" w:ascii="LAEKPE+Arial;Arial" w:hAnsi="LAEKPE+Arial;Arial"/>
          <w:color w:val="000000"/>
        </w:rPr>
        <w:t>Przedstawiciele Wykonawcy</w:t>
        <w:tab/>
        <w:tab/>
        <w:t>Przedstawiciele Zamawiająceg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EKPE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12:00Z</dcterms:created>
  <dc:creator>Toshiba</dc:creator>
  <dc:description/>
  <cp:keywords/>
  <dc:language>en-US</dc:language>
  <cp:lastModifiedBy>Jeglińska Małgorzata</cp:lastModifiedBy>
  <cp:lastPrinted>2015-04-30T10:51:00Z</cp:lastPrinted>
  <dcterms:modified xsi:type="dcterms:W3CDTF">2025-01-21T11:40:00Z</dcterms:modified>
  <cp:revision>4</cp:revision>
  <dc:subject/>
  <dc:title/>
</cp:coreProperties>
</file>